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0H: Prove Triangles Similar by SSS, 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0H: Prove Triangles Similar by SSS, S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Name: _______________________________________   TP: ___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Geometry Content/PPF601 -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pply properties of 30-60-90, 45-45-90, similar, and congruent triangles;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CC.9-12.G.SRT.4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Prove theorems 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18"/>
              </w:rPr>
              <w:t xml:space="preserve">9.11 Identify and prove two triangles are similar by </w:t>
            </w:r>
            <w:r>
              <w:rPr>
                <w:rFonts w:cs="Cambria" w:ascii="Cambria" w:hAnsi="Cambria"/>
                <w:sz w:val="18"/>
                <w:szCs w:val="18"/>
              </w:rPr>
              <w:t>SSS and SAS</w:t>
            </w:r>
            <w:r>
              <w:rPr>
                <w:rFonts w:cs="Cambria" w:ascii="Cambria" w:hAnsi="Cambria"/>
                <w:sz w:val="18"/>
              </w:rPr>
              <w:t xml:space="preserve"> ~ Theorems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.12 Find a missing side/angle in a figure/word problem </w:t>
            </w:r>
            <w:r>
              <w:rPr>
                <w:rFonts w:cs="Calibri" w:ascii="Cambria" w:hAnsi="Cambria"/>
                <w:color w:val="000000"/>
                <w:sz w:val="18"/>
              </w:rPr>
              <w:t xml:space="preserve">by </w:t>
            </w:r>
            <w:r>
              <w:rPr>
                <w:rFonts w:cs="Cambria" w:ascii="Cambria" w:hAnsi="Cambria"/>
                <w:sz w:val="18"/>
                <w:szCs w:val="18"/>
              </w:rPr>
              <w:t>SSS and SAS</w:t>
            </w:r>
            <w:r>
              <w:rPr>
                <w:rFonts w:cs="Cambria" w:ascii="Cambria" w:hAnsi="Cambria"/>
                <w:sz w:val="18"/>
              </w:rPr>
              <w:t xml:space="preserve"> ~ Theorem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lf-Learning Day – Complete the Following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 382 – Copy SSS Similarity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Read through examples 1 and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 383 – Do Guided Practice #1 –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 384 – Copy SAS Similarity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Read through examples 3 and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Page 385 – Do Guided Practice #3-4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s 386 – 388 - #1 -2, 3 – 27 odd only, 28, 29, 33, 3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Check answers on Page SA25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0H: Prove Triangles Similar by SSS, 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0H: Prove Triangles Similar by SSS, S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Name: _______________________________________   TP: ___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Geometry Content/PPF601 -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pply properties of 30-60-90, 45-45-90, similar, and congruent triangles;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CC.9-12.G.SRT.3 </w:t>
            </w:r>
            <w:r>
              <w:rPr>
                <w:rFonts w:cs="Cambria" w:ascii="Cambria" w:hAnsi="Cambria"/>
                <w:sz w:val="18"/>
                <w:szCs w:val="18"/>
              </w:rPr>
              <w:t>Use the properties of similarity transformations to establish the AA (SSS, SAS) criterion for two triangles to be similar.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18"/>
              </w:rPr>
              <w:t xml:space="preserve">9.11 Identify and prove two triangles are similar by </w:t>
            </w:r>
            <w:r>
              <w:rPr>
                <w:rFonts w:cs="Cambria" w:ascii="Cambria" w:hAnsi="Cambria"/>
                <w:sz w:val="18"/>
                <w:szCs w:val="18"/>
              </w:rPr>
              <w:t>SSS and SAS</w:t>
            </w:r>
            <w:r>
              <w:rPr>
                <w:rFonts w:cs="Cambria" w:ascii="Cambria" w:hAnsi="Cambria"/>
                <w:sz w:val="18"/>
              </w:rPr>
              <w:t xml:space="preserve"> ~ Theorems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.12 Find a missing side/angle in a figure/word problem </w:t>
            </w:r>
            <w:r>
              <w:rPr>
                <w:rFonts w:cs="Calibri" w:ascii="Cambria" w:hAnsi="Cambria"/>
                <w:color w:val="000000"/>
                <w:sz w:val="18"/>
              </w:rPr>
              <w:t xml:space="preserve">by </w:t>
            </w:r>
            <w:r>
              <w:rPr>
                <w:rFonts w:cs="Cambria" w:ascii="Cambria" w:hAnsi="Cambria"/>
                <w:sz w:val="18"/>
                <w:szCs w:val="18"/>
              </w:rPr>
              <w:t>SSS and SAS</w:t>
            </w:r>
            <w:r>
              <w:rPr>
                <w:rFonts w:cs="Cambria" w:ascii="Cambria" w:hAnsi="Cambria"/>
                <w:sz w:val="18"/>
              </w:rPr>
              <w:t xml:space="preserve"> ~ Theorem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lf-Learning Day – Complete the Following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 382 – Copy SSS Similarity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Read through examples 1 and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 383 – Do Guided Practice #1 –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 384 – Copy SAS Similarity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Read through examples 3 and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Page 385 – Do Guided Practice #3-4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ages 386 – 388 - #1 -2, 3 – 27 odd only, 28, 29, 33, 3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Check answers on Page SA25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1Accent5">
    <w:name w:val="Medium List 1 - Accent 5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Accent1">
    <w:name w:val="Medium Grid 1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5">
    <w:name w:val="Medium List 2 - Accent 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03:00Z</dcterms:created>
  <dc:creator>Elizabeth Yarrington</dc:creator>
  <dc:description/>
  <cp:keywords/>
  <dc:language>en-US</dc:language>
  <cp:lastModifiedBy>Ziegler, Leah</cp:lastModifiedBy>
  <cp:lastPrinted>2014-01-24T16:45:00Z</cp:lastPrinted>
  <dcterms:modified xsi:type="dcterms:W3CDTF">2014-01-25T01:01:00Z</dcterms:modified>
  <cp:revision>7</cp:revision>
  <dc:subject/>
  <dc:title/>
</cp:coreProperties>
</file>